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Editor-in-Chief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orial Section, RGN Public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ournal of Informatics and Mathematical Scienc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(E-mail: </w:t>
      </w:r>
      <w:r>
        <w:rPr>
          <w:rFonts w:cs="Roboto" w:ascii="Roboto" w:hAnsi="Roboto"/>
          <w:color w:val="1F1F1F"/>
          <w:sz w:val="21"/>
          <w:szCs w:val="21"/>
          <w:shd w:fill="E9EEF6" w:val="clear"/>
        </w:rPr>
        <w:t>prof.premnath.jims@gmail.com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Si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Attached please find a copy of my article entitle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Title of the articl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publication in your esteemed journal, “Journal of Informatics and Mathematical Science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(JIMS)” under the category    ---------.   I hereby suggest the following panel for selecting suitable referee(s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1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 xml:space="preserve">: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2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3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Normal"/>
        <w:spacing w:lineRule="auto" w:line="360" w:before="0" w:after="0"/>
        <w:ind w:left="360" w:firstLine="360"/>
        <w:rPr/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 xml:space="preserve">: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me4</w:t>
      </w:r>
      <w:r>
        <w:rPr>
          <w:rFonts w:cs="Times New Roman" w:ascii="Times New Roman" w:hAnsi="Times New Roman"/>
        </w:rPr>
        <w:t>, Department, University, City, Country (</w:t>
      </w: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                   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ea of Specializat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Thanking you with rega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Yours 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ated:_____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(Corresponding autho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Affiliation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E-mai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40" w:right="12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0:00Z</dcterms:created>
  <dc:creator>as</dc:creator>
  <dc:description/>
  <cp:keywords/>
  <dc:language>en-US</dc:language>
  <cp:lastModifiedBy>Ganesh Sharma</cp:lastModifiedBy>
  <dcterms:modified xsi:type="dcterms:W3CDTF">2024-04-07T1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ed95c9ee829c4c9ac2b2b300ff7fca5398814dff617e752d927e05afc7cba5</vt:lpwstr>
  </property>
</Properties>
</file>